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 xml:space="preserve">                                   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pecyfikacja techniczna membranowej pompy próżniowej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Z-371/179/12</w:t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236"/>
      </w:tblGrid>
      <w:tr>
        <w:trPr>
          <w:trHeight w:val="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arametry techniczne wymagane przez Zamawiającego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/>
            </w:pPr>
            <w:r>
              <w:rPr>
                <w:rFonts w:cs="Tahoma" w:ascii="Tahoma" w:hAnsi="Tahoma"/>
                <w:b/>
                <w:color w:val="000000"/>
              </w:rPr>
              <w:t>Pompa próżniowa oferowana przez Wykonawcę</w:t>
            </w:r>
          </w:p>
        </w:tc>
      </w:tr>
      <w:tr>
        <w:trPr>
          <w:trHeight w:val="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yp, model, mark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mbranowa pompa próżniow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</w:rPr>
              <w:t>Chemoodporn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ie wymagająca stosowania wymrażacza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łącze: CE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/>
            </w:pPr>
            <w:r>
              <w:rPr>
                <w:rFonts w:cs="Tahoma" w:ascii="Tahoma" w:hAnsi="Tahoma"/>
              </w:rPr>
              <w:t>Prędkość przepływu (50/60Hz): ok 0.7/0.85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>/h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óżnia końcowa : 100 mbar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 (szer. x gł. x wys.):  ok. 250mm x 120mm x 150mm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ind w:left="10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br/>
            </w:r>
            <w:r>
              <w:rPr>
                <w:rFonts w:cs="Tahoma" w:ascii="Tahoma" w:hAnsi="Tahoma"/>
                <w:b/>
              </w:rPr>
              <w:t xml:space="preserve">Zawór do regulacji próżni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moodporny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alną kontrolą próżn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montażu manometru w różnych pozycjach i kierunkach w celu optymalnej kontroli i widocznośc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soka kompatybilność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na urządzenie wynosi:………………………………………………………………. .</w:t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*) W kolumnie nr 2 Wykonawca jest obowiązany wskazać parametry, funkcje, wyposażenie, typ, model, markę oferowanego urząd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2:00Z</dcterms:created>
  <dc:creator>Jarek</dc:creator>
  <dc:description/>
  <cp:keywords/>
  <dc:language>en-US</dc:language>
  <cp:lastModifiedBy>Oem</cp:lastModifiedBy>
  <dcterms:modified xsi:type="dcterms:W3CDTF">2012-11-28T13:53:00Z</dcterms:modified>
  <cp:revision>3</cp:revision>
  <dc:subject/>
  <dc:title>Załącznik 1</dc:title>
</cp:coreProperties>
</file>